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</w:t>
      </w:r>
    </w:p>
    <w:p>
      <w:pPr>
        <w:pStyle w:val="Normal"/>
        <w:ind w:left="540"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>1.</w:t>
        <w:tab/>
        <w:t>Technická zpráva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var a výztuž základových konstrukcí haly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var ocelové konstrukce haly - půdorys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Tvar ocelové konstrukce haly - řezy</w:t>
      </w:r>
    </w:p>
    <w:p>
      <w:pPr>
        <w:pStyle w:val="Normal"/>
        <w:ind w:left="540" w:hanging="540"/>
        <w:rPr/>
      </w:pPr>
      <w:r>
        <w:rPr>
          <w:rFonts w:cs="Arial" w:ascii="Arial" w:hAnsi="Arial"/>
        </w:rPr>
        <w:t>5.</w:t>
        <w:tab/>
        <w:t>Tvar ocelové konstrukce haly - detaily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Tvar ocelové konstrukce haly – výkaz materiálu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Statický výpočet (souprava č. 1, 4)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50:00Z</dcterms:created>
  <dc:creator>Huryta</dc:creator>
  <dc:description/>
  <cp:keywords/>
  <dc:language>en-US</dc:language>
  <cp:lastModifiedBy>chaos ad</cp:lastModifiedBy>
  <cp:lastPrinted>2010-03-27T14:24:00Z</cp:lastPrinted>
  <dcterms:modified xsi:type="dcterms:W3CDTF">2014-07-19T18:26:00Z</dcterms:modified>
  <cp:revision>128</cp:revision>
  <dc:subject/>
  <dc:title/>
</cp:coreProperties>
</file>